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WF_FORM4_13499046521482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WF_FORM4_13499046521482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berle Mark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elanese Corp [ CE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Corporate Affair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CELANESE CORPORATION, 222 W. LAS COLINAS BLVD., SUITE 900N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9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RVING, TX 75039-5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rie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6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WF_FORM4_13499046521482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rie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WF_FORM4_134990465214825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8.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rie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0.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WF_FORM4_134990465214825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401(k) Plan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072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WF_FORM4_13499046521482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resents vesting and settlement of performance-based restricted stock units granted to the reporting person on December 2, 2009 under the Company's 2009 Global Incentive Plan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WF_FORM4_134990465214825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2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for the payment of taxes on the vesting and settlement of performance-based restricted stock units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WF_FORM4_134990465214825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2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resents equivalent shares of Series A Common Stock held by the reporting person under the Celanese Americas Retirement Savings Plan as of September 30, 201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935"/>
        <w:gridCol w:w="1049"/>
        <w:gridCol w:w="2514"/>
        <w:gridCol w:w="598"/>
      </w:tblGrid>
      <w:tr>
        <w:trPr/>
        <w:tc>
          <w:tcPr>
            <w:tcW w:w="92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4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berle Mark</w:t>
              <w:br/>
              <w:t>C/O CELANESE CORPORATION</w:t>
              <w:br/>
              <w:t>222 W. LAS COLINAS BLVD., SUITE 900N</w:t>
              <w:br/>
              <w:t>IRVING, TX 75039-5421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Corporate Affair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87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0"/>
        <w:gridCol w:w="860"/>
        <w:gridCol w:w="1237"/>
      </w:tblGrid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ames R. Peacock III, Attorney-in-Fact for Mark Oberl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0/2012</w:t>
            </w:r>
          </w:p>
        </w:tc>
      </w:tr>
      <w:tr>
        <w:trPr/>
        <w:tc>
          <w:tcPr>
            <w:tcW w:w="6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WF_FORM4_13499046521482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WF_FORM4_13499046521482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WF_FORM4_13499046521482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Celanese CORP (Form: 4, Received: 10/10/2012 17:32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