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1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991"/>
        <w:gridCol w:w="819"/>
        <w:gridCol w:w="377"/>
        <w:gridCol w:w="313"/>
        <w:gridCol w:w="293"/>
        <w:gridCol w:w="454"/>
        <w:gridCol w:w="402"/>
        <w:gridCol w:w="5"/>
        <w:gridCol w:w="185"/>
        <w:gridCol w:w="120"/>
        <w:gridCol w:w="170"/>
        <w:gridCol w:w="329"/>
        <w:gridCol w:w="32"/>
        <w:gridCol w:w="467"/>
        <w:gridCol w:w="135"/>
        <w:gridCol w:w="360"/>
        <w:gridCol w:w="397"/>
        <w:gridCol w:w="120"/>
        <w:gridCol w:w="699"/>
        <w:gridCol w:w="641"/>
        <w:gridCol w:w="371"/>
        <w:gridCol w:w="178"/>
        <w:gridCol w:w="93"/>
        <w:gridCol w:w="819"/>
        <w:gridCol w:w="912"/>
        <w:gridCol w:w="199"/>
        <w:gridCol w:w="819"/>
        <w:gridCol w:w="817"/>
      </w:tblGrid>
      <w:tr>
        <w:trPr/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1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BARLETT JAMES E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elanese CORP [ CE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/O CELANESE CORPORATION, 1601 W. LBJ FREEWAY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2/2/2009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DALLAS, TX 7523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4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8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0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3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276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0" w:hanging="0"/>
              <w:jc w:val="left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Dividend Equivalent Right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DOC1_HTM_F1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/2/2009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3"/>
              </w:rPr>
              <w:t>7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DOC1_HTM_F2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DOC1_HTM_F2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Serie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7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16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"/>
        <w:gridCol w:w="10706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8" w:name="DOC1_HTM_F1"/>
            <w:bookmarkStart w:id="9" w:name="FIS_EXPLANATIONS_AND_REMARKS"/>
            <w:bookmarkEnd w:id="8"/>
            <w:bookmarkEnd w:id="9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Each Dividend Equilvalent Right represents the right to receive one share of Series A Common Stock.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10" w:name="DOC1_HTM_F2"/>
            <w:bookmarkEnd w:id="10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706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Dividend Equivalent Rights accrued on 1,931 Restricted Stock Units granted to the reporting person on April 24, 2008 and vest concurrently with such Restricted Stock Units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11" w:name="FIS_REPORTING_OWNERS"/>
            <w:bookmarkEnd w:id="11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BARLETT JAMES E</w:t>
              <w:br/>
              <w:t>C/O CELANESE CORPORATION</w:t>
              <w:br/>
              <w:t>1601 W. LBJ FREEWAY</w:t>
              <w:br/>
              <w:t>DALLAS, TX 7523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79"/>
        <w:gridCol w:w="860"/>
        <w:gridCol w:w="1011"/>
      </w:tblGrid>
      <w:tr>
        <w:trPr/>
        <w:tc>
          <w:tcPr>
            <w:tcW w:w="783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7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Alexander M Ludlow, Attorney-in-Fact for James E. Barlett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2/3/2009</w:t>
            </w:r>
          </w:p>
        </w:tc>
      </w:tr>
      <w:tr>
        <w:trPr/>
        <w:tc>
          <w:tcPr>
            <w:tcW w:w="69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1_HTM___">
              <w:bookmarkStart w:id="12" w:name="FIS_SIGNATURES"/>
              <w:bookmarkEnd w:id="12"/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1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4" w:name="DOC1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4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Celanese CORP (Form: 4, Received: 02/03/2009 18:03:5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